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a danse des crêpes - podcast du 13 février, 201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La première partie - 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Ce matin, j’ai ______________ un SMS de la prof de danse indiquant qu’elle ne pourrait pas assurer le cours des filles l’après-midi. Les filles ont fait la ______________, elles attendent toujours leur cours de danse avec ______________. Mais, Micaela, jamais à court d’idées, m’a proposé d’inviter ses ______________ Inès et Lucile qui devaient aller à la danse avec elle. Ce sont les filles de mon amie Géraldi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J’appellerai Géraldine tout à ______________ et je vous dirai ce que nous avons décid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Une fois les filles couchées pour la sieste, j’ai ______________ mon am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Est-ce que cela te dirait de venir pour le goûter</w:t>
      </w:r>
      <w:r>
        <w:rPr>
          <w:rFonts w:cs="Microsoft Sans Serif" w:ascii="Microsoft Sans Serif" w:hAnsi="Microsoft Sans Serif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 lui ai-je propos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Oui, bien sûr, avec plaisir. Est-ce que c’est bien si on vient vers ______________ heures</w:t>
      </w:r>
      <w:r>
        <w:rPr>
          <w:rFonts w:cs="Microsoft Sans Serif" w:ascii="Microsoft Sans Serif" w:hAnsi="Microsoft Sans Serif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C’est ______________. A tout à l’heure</w:t>
      </w:r>
      <w:r>
        <w:rPr>
          <w:rFonts w:cs="Microsoft Sans Serif" w:ascii="Microsoft Sans Serif" w:hAnsi="Microsoft Sans Serif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!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bidi="en-US"/>
        </w:rPr>
        <w:t>Une fois que j’ai eu ______________, je me suis demandé ce que je pourrais bien faire pour le goûter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 assurer = faire</w:t>
        <w:tab/>
        <w:t xml:space="preserve">faire la tête (= to sulk) </w:t>
        <w:tab/>
        <w:t>le goûter = la collation (qqc à mang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a danse des crêpes - podcast du 13 février, 201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La première partie - 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Ce matin, j’ai ______________ un SMS de la prof de danse indiquant qu’elle ne pourrait pas assurer le cours des filles l’après-midi. Les filles ont fait la ______________, elles attendent toujours leur cours de danse avec ______________. Mais, Micaela, jamais à court d’idées, m’a proposé d’inviter ses ______________ Inès et Lucile qui devaient aller à la danse avec elle. Ce sont les filles de mon amie Géraldi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J’appellerai Géraldine tout à ______________ et je vous dirai ce que nous avons décid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Une fois les filles couchées pour la sieste, j’ai ______________ mon am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Est-ce que cela te dirait de venir pour le goûter</w:t>
      </w:r>
      <w:r>
        <w:rPr>
          <w:rFonts w:cs="Microsoft Sans Serif" w:ascii="Microsoft Sans Serif" w:hAnsi="Microsoft Sans Serif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 lui ai-je propos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Oui, bien sûr, avec plaisir. Est-ce que c’est bien si on vient vers ______________ heures</w:t>
      </w:r>
      <w:r>
        <w:rPr>
          <w:rFonts w:cs="Microsoft Sans Serif" w:ascii="Microsoft Sans Serif" w:hAnsi="Microsoft Sans Serif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C’est ______________. A tout à l’heure</w:t>
      </w:r>
      <w:r>
        <w:rPr>
          <w:rFonts w:cs="Microsoft Sans Serif" w:ascii="Microsoft Sans Serif" w:hAnsi="Microsoft Sans Serif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!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bidi="en-US"/>
        </w:rPr>
        <w:t>Une fois que j’ai eu ______________, je me suis demandé ce que je pourrais bien faire pour le goûter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 assurer = faire</w:t>
        <w:tab/>
        <w:t xml:space="preserve">faire la tête (= to sulk) </w:t>
        <w:tab/>
        <w:t>le goûter = la collation (qqc à manger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 deuxième partie - Écoutez et répondez aux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bien d'enfants a Géraldine?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'est-ce que Laetitia a ajouté à la pâte des crêpes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ombien de minutes est-ce qu'il faut pour faire toutes les crêpes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Nommez deux choses que Laetitia aime faire quand elle fait des crêpes. 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Qu'est-ce que Géraldine et Laetitia ont fait pendant que les enfants jouaient? 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âte (=batter)</w:t>
        <w:tab/>
        <w:tab/>
        <w:t>rajouter = ajouter à nouveau</w:t>
        <w:tab/>
        <w:tab/>
        <w:t>la cannelle (= cinnam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arine(= flour)</w:t>
        <w:tab/>
        <w:tab/>
        <w:t>faire le point (= to take stock of the situ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 deuxième partie - Écoutez et répondez aux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bien d'enfants a Géraldine?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'est-ce que Laetitia a ajouté à la pâte des crêpes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ombien de minutes est-ce qu'il faut pour faire toutes les crêpes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Nommez deux choses que Laetitia aime faire quand elle fait des crêpes. 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Qu'est-ce que Géraldine et Laetitia ont fait pendant que les enfants jouaient? 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âte (=batter)</w:t>
        <w:tab/>
        <w:tab/>
        <w:t>rajouter = ajouter à nouveau</w:t>
        <w:tab/>
        <w:tab/>
        <w:t>la cannelle (= cinnam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arine(= flour)</w:t>
        <w:tab/>
        <w:tab/>
        <w:t>faire le point (= to take stock of the situation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23:00Z</dcterms:created>
  <dc:creator>rubina khan</dc:creator>
  <dc:description/>
  <cp:keywords/>
  <dc:language>en-US</dc:language>
  <cp:lastModifiedBy>rubina khan</cp:lastModifiedBy>
  <cp:lastPrinted>2013-03-18T21:54:00Z</cp:lastPrinted>
  <dcterms:modified xsi:type="dcterms:W3CDTF">2013-03-19T01:55:00Z</dcterms:modified>
  <cp:revision>22</cp:revision>
  <dc:subject/>
  <dc:title>FSF4U</dc:title>
</cp:coreProperties>
</file>